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88714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11275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6891659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